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ается в архиве с материал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7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материала (ФИ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йдакова Наталья Витальев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(с указанием преподаваемого предмета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чальных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«Средняя общеобразовательная школа № 119» г. Перм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материала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игра - раскраска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е ли вы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(возраст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предмет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окружающий мир, внеурочная, внеклассн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 любо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ресурса (презентация, видео, текстовый документ  и другие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колонки, медиа проектор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материала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Цель: систематизац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 обобщение знаний и умений учащихся по теме «Нумерация многозначных чисел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u w:val="single"/>
                <w:lang w:eastAsia="ru-RU"/>
              </w:rPr>
              <w:t>обучающие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: создать условия для организации деятельности учащихся по закреплению и обобщению усвоенных знаний и умений по тем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держивать интерес к информации о животном мире (птицах);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u w:val="single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 xml:space="preserve"> содействовать развитию умений анализировать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ствовать развитию памяти, внимания, мышления учащихся,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развивать познавательный интерес и творческую активность учащихся;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u w:val="single"/>
                <w:lang w:eastAsia="ru-RU"/>
              </w:rPr>
              <w:t xml:space="preserve">воспитательные: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 xml:space="preserve">способствовать развитию волевых качеств, самостоятельности при решении учебной задач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ствовать формированию тестовой культуры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 выполнен в програм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 по использованию ресурс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нажатии на правильный ответ вопроса закрашивается часть изображения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айды №№ 1 – 3, 14 – 16 – управляющие кнопки для перехода на следующий слайд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айд № 2 – кнопка для перехода на слайд с источникам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айд № 17 – кнопка «Выход»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айд № 18 – кнопка возврата на слайд № 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гра включает 10 заданий с четырьмя вариантами ответов, один из которых правильный. Формы организации деятельности учащихся при работе с ресурсом могут быть и индивидуальная, и групповая, и фронтальная. Данный ресурс можно использовать во внеурочной деятельности (математические кружки, факультативы и кружки природоведческой, экологической направленности), во внеклассной деятельности на предметных неделях. Также рекомендуется использовать на уроке закрепления темы 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умерация многозначных чисел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», при обобщении знаний и умений по теме (в ка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го счета, тренажера или тестовой работы на любом этапе урока)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использова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Интернет - источники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900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gr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et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atas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svet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forma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Sveta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oluboj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files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0001-001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oluboj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svet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jpg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g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liveinternet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ru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mages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ttach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5/92/289/92289625_1349355108_3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jpg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цветок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img-fotki.yandex.ru/get/6205/154738079.5d/0_641cd_a7eab8ea_X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колиб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benkuegler.com/bilder/vogel-1.p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колиб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abc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l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l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bird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002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libri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libri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loring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shtml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краска «Колиб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ekzoti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ekzoti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g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bird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small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_110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большой желтохохлый как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tepi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age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duc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aw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3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сап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tepi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age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ostrich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-2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стра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tepi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age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albatros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2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странствующ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ьбат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pengui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i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pic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phot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/107_4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императорский пинг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http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://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en-US" w:eastAsia="ru-RU"/>
                </w:rPr>
                <w:t>www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oolsc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et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mguploads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mage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0905/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odels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z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0824/5.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jp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- колиб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*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goldina-myclas.ucoz.ru/load/metodicheskie_razrabotki/master_klass_quot_interaktivnaja_raskraska_v_programme_microsoft_office_power_point_quot/interaktivnaja_raskraska_trenazher_znaete_li_vy_matematika_4_klass/48-1-0-96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я обязательные к заполнению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2.uploads.ru/t/ZBWnC.png" TargetMode="External"/><Relationship Id="rId3" Type="http://schemas.openxmlformats.org/officeDocument/2006/relationships/hyperlink" Target="http://s2.uploads.ru/t/ZBWnC.png" TargetMode="External"/><Relationship Id="rId4" Type="http://schemas.openxmlformats.org/officeDocument/2006/relationships/hyperlink" Target="http://s2.uploads.ru/t/ZBWnC.png" TargetMode="External"/><Relationship Id="rId5" Type="http://schemas.openxmlformats.org/officeDocument/2006/relationships/hyperlink" Target="http://s2.uploads.ru/t/ZBWnC.png" TargetMode="External"/><Relationship Id="rId6" Type="http://schemas.openxmlformats.org/officeDocument/2006/relationships/hyperlink" Target="http://s2.uploads.ru/t/ZBWnC.png" TargetMode="External"/><Relationship Id="rId7" Type="http://schemas.openxmlformats.org/officeDocument/2006/relationships/hyperlink" Target="http://s2.uploads.ru/t/ZBWnC.png" TargetMode="External"/><Relationship Id="rId8" Type="http://schemas.openxmlformats.org/officeDocument/2006/relationships/hyperlink" Target="http://img-fotki.yandex.ru/get/6205/154738079.5d/0_641cd_a7eab8ea_XL" TargetMode="External"/><Relationship Id="rId9" Type="http://schemas.openxmlformats.org/officeDocument/2006/relationships/hyperlink" Target="http://benkuegler.com/bilder/vogel-1.png" TargetMode="External"/><Relationship Id="rId10" Type="http://schemas.openxmlformats.org/officeDocument/2006/relationships/hyperlink" Target="http://www.abc-color.com/color/birds/002/colibri/colibri-online-coloring-ru.shtml" TargetMode="External"/><Relationship Id="rId11" Type="http://schemas.openxmlformats.org/officeDocument/2006/relationships/hyperlink" Target="http://www.ekzotika.com/ekzotika_img/birds/small_110.jpg" TargetMode="External"/><Relationship Id="rId12" Type="http://schemas.openxmlformats.org/officeDocument/2006/relationships/hyperlink" Target="http://www.tepid.ru/images/duck-hawk-3.jpg" TargetMode="External"/><Relationship Id="rId13" Type="http://schemas.openxmlformats.org/officeDocument/2006/relationships/hyperlink" Target="http://www.tepid.ru/images/ostrich-2.jpg" TargetMode="External"/><Relationship Id="rId14" Type="http://schemas.openxmlformats.org/officeDocument/2006/relationships/hyperlink" Target="http://www.tepid.ru/images/albatross2.jpg" TargetMode="External"/><Relationship Id="rId15" Type="http://schemas.openxmlformats.org/officeDocument/2006/relationships/hyperlink" Target="http://www.penguin.su/im_pic_photo/107_4.jpg" TargetMode="External"/><Relationship Id="rId16" Type="http://schemas.openxmlformats.org/officeDocument/2006/relationships/hyperlink" Target="http://www.coolsc.net/imguploads/Image/0905/models_z/0824/5.jpg" TargetMode="External"/><Relationship Id="rId17" Type="http://schemas.openxmlformats.org/officeDocument/2006/relationships/hyperlink" Target="http://www.coolsc.net/imguploads/Image/0905/models_z/0824/5.jpg" TargetMode="External"/><Relationship Id="rId18" Type="http://schemas.openxmlformats.org/officeDocument/2006/relationships/hyperlink" Target="http://www.coolsc.net/imguploads/Image/0905/models_z/0824/5.jpg" TargetMode="External"/><Relationship Id="rId19" Type="http://schemas.openxmlformats.org/officeDocument/2006/relationships/hyperlink" Target="http://goldina-myclas.ucoz.ru/load/metodicheskie_razrabotki/master_klass_quot_interaktivnaja_raskraska_v_programme_microsoft_office_power_point_quot/interaktivnaja_raskraska_trenazher_znaete_li_vy_matematika_4_klass/48-1-0-96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7:00Z</dcterms:created>
  <dc:creator>Байдакова</dc:creator>
  <dc:description/>
  <cp:keywords/>
  <dc:language>en-US</dc:language>
  <cp:lastModifiedBy>Байдакова</cp:lastModifiedBy>
  <dcterms:modified xsi:type="dcterms:W3CDTF">2015-03-22T21:26:00Z</dcterms:modified>
  <cp:revision>7</cp:revision>
  <dc:subject/>
  <dc:title/>
</cp:coreProperties>
</file>